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pPr>
      <w:r>
        <w:rPr>
          <w:rFonts w:cs="Times New Roman" w:ascii="Times New Roman" w:hAnsi="Times New Roman"/>
          <w:sz w:val="24"/>
          <w:szCs w:val="24"/>
        </w:rPr>
        <w:t xml:space="preserve">Adequate Yearly Progress Intervention for (CAMS)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 Weav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 A00309320</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weaver@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ourse # EDUC-7103-3</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arla Johnson</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January 15</w:t>
      </w:r>
      <w:r>
        <w:rPr>
          <w:rFonts w:cs="Times New Roman" w:ascii="Times New Roman" w:hAnsi="Times New Roman"/>
          <w:sz w:val="24"/>
          <w:szCs w:val="24"/>
          <w:vertAlign w:val="superscript"/>
        </w:rPr>
        <w:t>th</w:t>
      </w:r>
      <w:r>
        <w:rPr>
          <w:rFonts w:cs="Times New Roman" w:ascii="Times New Roman" w:hAnsi="Times New Roman"/>
          <w:sz w:val="24"/>
          <w:szCs w:val="24"/>
        </w:rPr>
        <w:t>, 2012</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before="280" w:after="0"/>
        <w:rPr/>
      </w:pPr>
      <w:r>
        <w:rPr>
          <w:rFonts w:cs="Times New Roman" w:ascii="Times New Roman" w:hAnsi="Times New Roman"/>
          <w:b/>
          <w:sz w:val="24"/>
          <w:szCs w:val="24"/>
        </w:rPr>
        <w:tab/>
      </w:r>
      <w:r>
        <w:rPr>
          <w:rFonts w:cs="Times New Roman" w:ascii="Times New Roman" w:hAnsi="Times New Roman"/>
          <w:sz w:val="24"/>
          <w:szCs w:val="24"/>
        </w:rPr>
        <w:t>Carman-Ainsworth Community Schools is a fairly large district that has prided itself in the past by meeting adequate yearly progress (AYP).  In a letter to parents and community members, the principal at the middle school, Kevin Summey, delivered the Annual Education Report (AER).  He makes aware that Carman-Ainsworth Middle School (CAMS) is a school-wide Title 1 building which lets the school be flexible in maximizing resources for the academic support of the students.  He goes on to say that this designation allows for a school improvement plan with goals in Math amongst other core curricular subjects.  He expresses his concern for the subjects of Math and Science and how the scores have dipped below the state average.</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Currently, the school average fo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st scores are 6.5% below the state average.  Mr. Summey has expressed he would like to take measures to improve these scores to a minimum of at or above state averages.  He also expresses this will indeed solidify CAMS reputation as being creative and successful for improvements in core curriculum.  Preconceptions so far have reiterated that many students lack best practices in homework activities.  Participation lacks so the solution hinges on how educators can intervene to get these students to participate more and take more responsibility for their learning.  This intervention is part of a higher education project so cost to the district is minimal, but the benefits can be plentiful.  In turn, this intervention has minimal risk and great potential for identifying the proper medium to aid all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tudents and improve standardized test scores.  This intervention will concentrate on improving participation levels of all students using technology to enhance student learning. </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dequate Yearly Progress Intervention for (CAMS)</w:t>
      </w:r>
    </w:p>
    <w:p>
      <w:pPr>
        <w:pStyle w:val="Normal"/>
        <w:spacing w:lineRule="auto" w:line="276"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Carman-Ainsworth Middle School, Flint, Michiga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ough CAMS as a whole did achieve adequate yearly progress (AYP) in 2010, the institution fell behind the state average in math in grade 8.  This is the problem that needs to be addressed.  This information comes directly from the institutional administrators in a letter to the community stakeholders.  The resource is </w:t>
      </w:r>
      <w:hyperlink r:id="rId2">
        <w:r>
          <w:rPr>
            <w:rStyle w:val="InternetLink"/>
            <w:rFonts w:cs="Times New Roman" w:ascii="Times New Roman" w:hAnsi="Times New Roman"/>
            <w:sz w:val="24"/>
            <w:szCs w:val="24"/>
          </w:rPr>
          <w:t>http://carman.k12.mi.us/cms/lib3/MI01000184/Centricity/Domain/353/Annual%20Education%20Report%20Cover%20Letter%202011.pdf</w:t>
        </w:r>
      </w:hyperlink>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rPr/>
      </w:pPr>
      <w:r>
        <w:rPr>
          <w:rFonts w:eastAsia="Times New Roman" w:cs="Times New Roman" w:ascii="Times New Roman" w:hAnsi="Times New Roman"/>
          <w:sz w:val="24"/>
          <w:szCs w:val="24"/>
        </w:rPr>
        <w:tab/>
      </w:r>
      <w:r>
        <w:rPr>
          <w:rFonts w:cs="Times New Roman" w:ascii="Times New Roman" w:hAnsi="Times New Roman"/>
          <w:sz w:val="24"/>
          <w:szCs w:val="24"/>
        </w:rPr>
        <w:t>Before 1986, Carman and Ainsworth were two high schools in two separated community districts near Flint, Michigan.  Beginning in the 1986-87 school year, those two districts consolidated into one entity called Carman-Ainsworth Community Schools.  Historically, Flint was a prominent, industrialized city known for manufacturing motor vehicles.  The United Auto Workers (UAW) kept a stronghold here and General Motors (GM) had an abundance of factories throughout the community.  Property taxes from GM sponsored the C-A district therefore, money was never an issue.  Since then, finance for the district has become a reoccurring issue.  With the downsizing of GM and the tearing down of some auto factories, C-A has had to get creative in acquiring funds each and every school year since.  Though passing mileages has been consistent, the district is still strapped for finances.</w:t>
      </w:r>
    </w:p>
    <w:p>
      <w:pPr>
        <w:pStyle w:val="Normal"/>
        <w:spacing w:lineRule="auto" w:line="480"/>
        <w:rPr/>
      </w:pPr>
      <w:r>
        <w:rPr>
          <w:rFonts w:cs="Times New Roman" w:ascii="Times New Roman" w:hAnsi="Times New Roman"/>
          <w:sz w:val="24"/>
          <w:szCs w:val="24"/>
        </w:rPr>
        <w:tab/>
        <w:t>The clientele of CAMS are all of the district stakeholders including, but not limited to students, guardians, land owners, faculty, administration, and business owners throughout the district.</w:t>
      </w:r>
      <w:r>
        <w:rPr>
          <w:rFonts w:cs="Times New Roman" w:ascii="Times New Roman" w:hAnsi="Times New Roman"/>
          <w:b/>
          <w:sz w:val="24"/>
          <w:szCs w:val="24"/>
        </w:rPr>
        <w:t xml:space="preserve">  </w:t>
      </w:r>
      <w:r>
        <w:rPr>
          <w:rFonts w:cs="Times New Roman" w:ascii="Times New Roman" w:hAnsi="Times New Roman"/>
          <w:sz w:val="24"/>
          <w:szCs w:val="24"/>
        </w:rPr>
        <w:t xml:space="preserve">The suburban district is in the public domain and resembles most any traditional primary setting in America close to a larger city.  The very diverse students are a mix of cultural distinctions and socioeconomic status.  As of right now, the designer does have access to limited public relations materials and annual A.Y.P. reports. </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CAMS URL:  </w:t>
      </w:r>
      <w:hyperlink r:id="rId3">
        <w:r>
          <w:rPr>
            <w:rStyle w:val="InternetLink"/>
            <w:rFonts w:cs="Times New Roman" w:ascii="Times New Roman" w:hAnsi="Times New Roman"/>
            <w:sz w:val="24"/>
            <w:szCs w:val="24"/>
          </w:rPr>
          <w:t>http://www.carman.k12.mi.us/Domain/327</w:t>
        </w:r>
      </w:hyperlink>
      <w:r>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District URL:  </w:t>
      </w:r>
      <w:hyperlink r:id="rId4">
        <w:r>
          <w:rPr>
            <w:rStyle w:val="InternetLink"/>
            <w:rFonts w:cs="Times New Roman" w:ascii="Times New Roman" w:hAnsi="Times New Roman"/>
            <w:sz w:val="24"/>
            <w:szCs w:val="24"/>
          </w:rPr>
          <w:t>http://www.carman.k12.mi.us/site/default.aspx?PageID=1</w:t>
        </w:r>
      </w:hyperlink>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AYP Test Scores URL: </w:t>
        <w:tab/>
      </w:r>
      <w:r>
        <w:fldChar w:fldCharType="begin"/>
      </w:r>
      <w:r>
        <w:rPr>
          <w:rStyle w:val="InternetLink"/>
          <w:sz w:val="24"/>
          <w:szCs w:val="24"/>
          <w:rFonts w:cs="Times New Roman" w:ascii="Times New Roman" w:hAnsi="Times New Roman"/>
        </w:rPr>
        <w:instrText xml:space="preserve"> HYPERLINK "http://www.education.com/schoolfinder/us/michigan/flint/carman-ainsworth-middle-%09school/" \l "test-scor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ducation.com/schoolfinder/us/michigan/flint/carman-ainsworth-middle-</w:t>
        <w:tab/>
        <w:t>school/#test-scores</w:t>
      </w:r>
      <w:r>
        <w:rPr>
          <w:rStyle w:val="InternetLink"/>
          <w:sz w:val="24"/>
          <w:szCs w:val="24"/>
          <w:rFonts w:cs="Times New Roman" w:ascii="Times New Roman" w:hAnsi="Times New Roman"/>
        </w:rPr>
        <w:fldChar w:fldCharType="end"/>
      </w:r>
    </w:p>
    <w:p>
      <w:pPr>
        <w:pStyle w:val="Normal"/>
        <w:spacing w:lineRule="auto" w:line="48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keholders and Decision-Makers</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cs="Times New Roman" w:ascii="Times New Roman" w:hAnsi="Times New Roman"/>
          <w:sz w:val="24"/>
          <w:szCs w:val="24"/>
        </w:rPr>
        <w:t>The people that will be directly affected from the intervention plan will b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and their teachers at CAMS.  Furthermore, faculty and administrators alike will be affected as well.  Since this is a decentralized institution that prefers to work from the bottom-up, Math teachers will make decisions to propose the implementation of the intervention.  Of course, administration does have the final say, but faculty will make sure the developed plan is feasible before presenting it to them.  Here is a list of key players in the decision process in order of importance for this intervention.</w:t>
      </w:r>
    </w:p>
    <w:p>
      <w:pPr>
        <w:pStyle w:val="Normal"/>
        <w:spacing w:lineRule="auto" w:line="480" w:before="280" w:after="280"/>
        <w:rPr>
          <w:rFonts w:ascii="Times New Roman" w:hAnsi="Times New Roman" w:eastAsia="Times New Roman" w:cs="Times New Roman"/>
          <w:b/>
          <w:b/>
          <w:sz w:val="24"/>
          <w:szCs w:val="24"/>
        </w:rPr>
      </w:pPr>
      <w:r>
        <w:rPr>
          <w:rFonts w:cs="Times New Roman" w:ascii="Times New Roman" w:hAnsi="Times New Roman"/>
          <w:b/>
          <w:sz w:val="24"/>
          <w:szCs w:val="24"/>
        </w:rPr>
        <w:tab/>
        <w:t>Key Players</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Bill Haley – District Superintendant.</w:t>
      </w:r>
    </w:p>
    <w:p>
      <w:pPr>
        <w:pStyle w:val="Normal"/>
        <w:spacing w:lineRule="auto" w:line="276" w:before="280" w:after="280"/>
        <w:rPr/>
      </w:pPr>
      <w:r>
        <w:rPr>
          <w:rFonts w:cs="Times New Roman" w:ascii="Times New Roman" w:hAnsi="Times New Roman"/>
          <w:sz w:val="24"/>
          <w:szCs w:val="24"/>
        </w:rPr>
        <w:tab/>
        <w:t>Jerry Parker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Jim Ward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pPr>
      <w:r>
        <w:rPr>
          <w:rFonts w:cs="Times New Roman" w:ascii="Times New Roman" w:hAnsi="Times New Roman"/>
          <w:sz w:val="24"/>
          <w:szCs w:val="24"/>
        </w:rPr>
        <w:tab/>
        <w:t>Marie Preketes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Mrs. Rajewski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rPr/>
      </w:pPr>
      <w:r>
        <w:rPr>
          <w:rFonts w:cs="Times New Roman" w:ascii="Times New Roman" w:hAnsi="Times New Roman"/>
          <w:sz w:val="24"/>
          <w:szCs w:val="24"/>
        </w:rPr>
        <w:tab/>
        <w:t>DayLynn Zimmerman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Mrs. Cawood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Kevin Summey –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Rick Kalinin – Assistant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pPr>
      <w:r>
        <w:rPr>
          <w:rFonts w:cs="Times New Roman" w:ascii="Times New Roman" w:hAnsi="Times New Roman"/>
          <w:sz w:val="24"/>
          <w:szCs w:val="24"/>
        </w:rPr>
        <w:tab/>
        <w:t>Vikki Wandmacher – Assistant Principal.</w:t>
      </w:r>
    </w:p>
    <w:p>
      <w:pPr>
        <w:pStyle w:val="Normal"/>
        <w:spacing w:lineRule="auto" w:line="480" w:before="280" w:after="240"/>
        <w:rPr>
          <w:rFonts w:ascii="Times New Roman" w:hAnsi="Times New Roman" w:eastAsia="Times New Roman" w:cs="Times New Roman"/>
          <w:sz w:val="24"/>
          <w:szCs w:val="24"/>
        </w:rPr>
      </w:pPr>
      <w:r>
        <w:rPr>
          <w:rFonts w:eastAsia="Times New Roman" w:cs="Times New Roman" w:ascii="Times New Roman" w:hAnsi="Times New Roman"/>
          <w:b/>
          <w:sz w:val="24"/>
          <w:szCs w:val="24"/>
        </w:rPr>
        <w:t>Performance Gap: Cause Analysis</w:t>
      </w:r>
    </w:p>
    <w:p>
      <w:pPr>
        <w:pStyle w:val="Normal"/>
        <w:spacing w:lineRule="auto" w:line="480"/>
        <w:rPr/>
      </w:pPr>
      <w:r>
        <w:rPr>
          <w:rFonts w:cs="Times New Roman" w:ascii="Times New Roman" w:hAnsi="Times New Roman"/>
          <w:sz w:val="24"/>
          <w:szCs w:val="24"/>
        </w:rPr>
        <w:tab/>
        <w:t>Since 2008, the Michigan Educational Assessment Program (MEAP) standardized test scores in Math for CAMS have been relatively consistent.  In 2009, the scores actually went up by 3% from 2008.  The year of 2010 was different though for the averag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ores fell dramatically by 12% percent from 2009.  Though the institution did reach overall A.Y.P., this large decline in Math scores has alarmed administrators of a possible performance gap in the transition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In turn, they have requested an inquiry to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to get their opinions of what has caused the drastic chang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r>
      <w:r>
        <w:rPr>
          <w:rFonts w:eastAsia="Times New Roman" w:cs="Times New Roman" w:ascii="Times New Roman" w:hAnsi="Times New Roman"/>
          <w:b/>
          <w:sz w:val="24"/>
          <w:szCs w:val="24"/>
        </w:rPr>
        <w:t xml:space="preserve">Actual Current Performance.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verage scores are currently 6.5% lower than the average state scor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 xml:space="preserve">Ideal MEAP scores would meet or exceed the average of the State of Michigan scores and reinforce A.Y.P.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 xml:space="preserve">The difference between actual performance and desired performance is what identifies the performance gap that needs to be bridged with an intervention.  Actual performance is 6.5% lower than the desired state averag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ab/>
        <w:t xml:space="preserve">Cause Analysis (Teachers).  </w:t>
      </w:r>
      <w:r>
        <w:rPr>
          <w:rFonts w:cs="Times New Roman" w:ascii="Times New Roman" w:hAnsi="Times New Roman"/>
          <w:sz w:val="24"/>
          <w:szCs w:val="24"/>
        </w:rPr>
        <w:t>According to Mr. Jerry Park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who is the lead liaison between the change agent and the school, there are two things happening that affect student performance.  The first issue he expressed was that the test gets more difficult annually and the system tries to stuff more content in an already tight timeframe.  He elaborated further to claim there are issues with homework completion for close to half (around 40%) of his 130+ students.  He works over many of the answers daily for review and he says he notices many students writing vigorously to get something done to hand in.  Not much room for critical thought there.  Furthermore, he claims normal social issues get in the way either at home or at school.  The other three Math instructors have reinforced what Mr. Parker believes to be the key issues for the decline in MEAP scores.  Finally, teacher-caregiver correspondence is limited to conferences which are twice a semester unless initiated by the parents themselve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Students).  </w:t>
      </w:r>
      <w:r>
        <w:rPr>
          <w:rFonts w:cs="Times New Roman" w:ascii="Times New Roman" w:hAnsi="Times New Roman"/>
          <w:sz w:val="24"/>
          <w:szCs w:val="24"/>
        </w:rPr>
        <w:t>A discussion has taken place recently in the classroom of Mrs. Prekete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bout overall student achievement in the subject of Math and with MEAP testing.  The students as a group had an entirely different outlook on the performance problem.  A majority of them conveyed that there is not enough time during the hour for them to get the help they need as individuals with the portions they are having problems with.  Furthermore, they are somewhat intimidated by the subject matter experts and do not know how to approach them for any extensive help.  Another problem students conveyed is their evident lack of motivation.  Many expressed they feel they do not get anything for trying harder during the regular school year and during MEAP review sessions at the beginning of the school yea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Environment).  </w:t>
      </w:r>
      <w:r>
        <w:rPr>
          <w:rFonts w:cs="Times New Roman" w:ascii="Times New Roman" w:hAnsi="Times New Roman"/>
          <w:sz w:val="24"/>
          <w:szCs w:val="24"/>
        </w:rPr>
        <w:t>The classrooms at CAMS for all core subjects under scrutiny by the State of Michigan are at maximum capacity of 25 – 30 students.  Every student has received their own textbook that has odd numbered answers near the back for them to compare and evaluate their own work.  Each classroom is equipped with a crystal-clear overhead digital camera system that gets used daily.  In class Para-Pro tutors have been eliminated because of budget cuts, yet limited tutoring is available during and after school.  Finally, small group learning is not allowed by the teachers during class time.</w:t>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Study Materials).  </w:t>
      </w:r>
      <w:r>
        <w:rPr>
          <w:rFonts w:cs="Times New Roman" w:ascii="Times New Roman" w:hAnsi="Times New Roman"/>
          <w:sz w:val="24"/>
          <w:szCs w:val="24"/>
        </w:rPr>
        <w:t xml:space="preserve">In the first month of school, students review what was taught from the prior year.  Prior to MEAP testing, study guides are provided to all students that include examples of possible test problems to be solved.  There is not any provision of general MEAP rubrics or Web-sites for students during this tim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Reasons PG Exists.</w:t>
      </w:r>
      <w:r>
        <w:rPr>
          <w:rFonts w:cs="Times New Roman" w:ascii="Times New Roman" w:hAnsi="Times New Roman"/>
          <w:sz w:val="24"/>
          <w:szCs w:val="24"/>
        </w:rPr>
        <w:t xml:space="preserve">  The philosophy of the American primary educational system is as much to blame as anyone for this performance gap.  But in all reality, it is the system that is in place. Educators need to intervene where they can to improve the system in the institution they are employed at.  The change agent feels the PG exists because of a combination of reas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eachers at CAMS are entrenched in their ways for delivery and assessment.  Mr. Parker and the others have admitted to very limited change in his pedagogy over the past six years because of MEAP and pressure from his administrators.  Homework is evaluated and immediately recorded in their grade-books.  Unless the grades are zeros, there is not any opportunities for students to improve on those grades.  Quizzes are random and everyday math does not offer any rewards.  Finally, teacher-caregiver correspondence is few and far betwe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tudents, on the other hand, often feel overwhelmed with the rapid pace of the Math curriculum.  Furthermore, they feel they do not have the time they need to get the assistance they desire with the problems areas they incur.  Students easily get disenfranchised because of this.  Finally, motivation to do well on the MEAP assessment is lacking for the incentives do not align with any tangible rewards.</w:t>
      </w:r>
    </w:p>
    <w:p>
      <w:pPr>
        <w:pStyle w:val="Normal"/>
        <w:spacing w:lineRule="auto" w:line="480"/>
        <w:rPr/>
      </w:pPr>
      <w:r>
        <w:rPr>
          <w:rFonts w:cs="Times New Roman" w:ascii="Times New Roman" w:hAnsi="Times New Roman"/>
          <w:sz w:val="24"/>
          <w:szCs w:val="24"/>
        </w:rPr>
        <w:tab/>
        <w:t>As far as the classroom environment is concerned, most everything as far as materials are already available for students to engage in learning.  In class tutors have been eliminated, yet out of class tutors are available.  The problem is many students do not have the extra time or resources (i.e. transportation, extracurricular, etc.) to engage in this extra available help.  Finally, in-class, small group learning is frowned upon.</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 xml:space="preserve">Study materials for the MEAP testing are also lacking.  Generalized rubrics from the state are not provided to core curriculum students.  Additionally, the curriculum does not offer any helpful Web-sites to the Math student populations for them to expand their own learning.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480" w:before="0" w:after="240"/>
        <w:rPr>
          <w:rFonts w:ascii="Times New Roman" w:hAnsi="Times New Roman" w:cs="Times New Roman"/>
          <w:sz w:val="24"/>
          <w:szCs w:val="24"/>
        </w:rPr>
      </w:pPr>
      <w:r>
        <w:rPr>
          <w:rFonts w:eastAsia="Times New Roman" w:cs="Times New Roman" w:ascii="Times New Roman" w:hAnsi="Times New Roman"/>
          <w:b/>
          <w:sz w:val="24"/>
          <w:szCs w:val="24"/>
        </w:rPr>
        <w:t>Organizational History and Background</w:t>
      </w:r>
    </w:p>
    <w:p>
      <w:pPr>
        <w:pStyle w:val="Default"/>
        <w:spacing w:lineRule="auto" w:line="480"/>
        <w:rPr/>
      </w:pPr>
      <w:r>
        <w:rPr>
          <w:rFonts w:eastAsia="Times New Roman"/>
          <w:b/>
        </w:rPr>
        <w:tab/>
        <w:t xml:space="preserve">CAMS Goals.  </w:t>
      </w:r>
      <w:r>
        <w:rPr/>
        <w:t>The Carman-Ainsworth Middle School is committed to aiding the intellectual, emotional, social, and physical development of our students (CAMS Student Handbook, 2011-2012). We recognize that during this transitional time in their lives, our students need a positive learning environment to help them develop appropriate attitudes toward education and the school (2012). We are committed to instilling pride and a sense of self-worth in our students as they pursue excellence in all their achievements (2012). While we recognize that among our students there is a wide range of experience, maturity, motivation, ability, readiness, and rate of learning, we believe that all students must be exposed to a basic body of knowledge (2012). We also believe that we must provide a variety of activities to fulfill the exploratory needs of our students (2012). We share with the home the responsibility to help our students become productive, responsible citizens (2012). We want our students to recognize their rights and responsibilities to themselves and others (2011-2012).</w:t>
      </w:r>
    </w:p>
    <w:p>
      <w:pPr>
        <w:pStyle w:val="Default"/>
        <w:spacing w:lineRule="auto" w:line="480" w:before="0" w:after="240"/>
        <w:rPr/>
      </w:pPr>
      <w:r>
        <w:rPr/>
        <w:tab/>
      </w:r>
      <w:r>
        <w:rPr>
          <w:b/>
        </w:rPr>
        <w:t xml:space="preserve">Intervention Goals. </w:t>
      </w:r>
      <w:r>
        <w:rPr/>
        <w:t>While considering the above institutional goals, the goal of the intervention echoes much of the same.  That is, the intention is to achieve at a minimum the state average in MEAP scores in 8</w:t>
      </w:r>
      <w:r>
        <w:rPr>
          <w:vertAlign w:val="superscript"/>
        </w:rPr>
        <w:t>th</w:t>
      </w:r>
      <w:r>
        <w:rPr/>
        <w:t xml:space="preserve"> grade math while promoting development, integrity, pride, diversity, core curriculum, responsible citizenship, and the rights of students and others. </w:t>
      </w:r>
      <w:r>
        <w:rPr>
          <w:b/>
        </w:rPr>
        <w:t xml:space="preserve"> </w:t>
        <w:tab/>
      </w:r>
    </w:p>
    <w:p>
      <w:pPr>
        <w:pStyle w:val="Normal"/>
        <w:spacing w:lineRule="auto" w:line="480" w:before="0" w:after="240"/>
        <w:rPr>
          <w:rFonts w:ascii="Times New Roman" w:hAnsi="Times New Roman" w:cs="Times New Roman"/>
          <w:sz w:val="24"/>
          <w:szCs w:val="24"/>
        </w:rPr>
      </w:pPr>
      <w:r>
        <w:rPr>
          <w:b/>
        </w:rPr>
        <w:tab/>
      </w:r>
      <w:r>
        <w:rPr>
          <w:rFonts w:cs="Times New Roman" w:ascii="Times New Roman" w:hAnsi="Times New Roman"/>
          <w:b/>
          <w:sz w:val="24"/>
          <w:szCs w:val="24"/>
        </w:rPr>
        <w:t xml:space="preserve">CAMS A.Y.P. History &amp; Background:  </w:t>
      </w:r>
      <w:r>
        <w:rPr>
          <w:rFonts w:cs="Times New Roman" w:ascii="Times New Roman" w:hAnsi="Times New Roman"/>
          <w:sz w:val="24"/>
          <w:szCs w:val="24"/>
        </w:rPr>
        <w:t>Historically</w:t>
      </w:r>
      <w:r>
        <w:rPr>
          <w:rFonts w:cs="Times New Roman" w:ascii="Times New Roman" w:hAnsi="Times New Roman"/>
          <w:b/>
          <w:sz w:val="24"/>
          <w:szCs w:val="24"/>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cores at CAMS have made drastic improvements over the last six years when an “everyday Math” philosophy was implemented.  But the efficiency of that well has seemed to have run dry.  Administrators want to continue with the philosophy but admit something else is needed to aid in student understandings.   </w:t>
      </w:r>
    </w:p>
    <w:p>
      <w:pPr>
        <w:pStyle w:val="Default"/>
        <w:spacing w:lineRule="auto" w:line="480"/>
        <w:rPr>
          <w:sz w:val="32"/>
          <w:szCs w:val="32"/>
        </w:rPr>
      </w:pPr>
      <w:r>
        <w:rPr>
          <w:rFonts w:eastAsia="Times New Roman"/>
          <w:b/>
        </w:rPr>
        <w:t xml:space="preserve">  </w:t>
      </w:r>
      <w:r>
        <w:rPr>
          <w:rFonts w:eastAsia="Times New Roman"/>
          <w:b/>
        </w:rPr>
        <w:tab/>
        <w:t xml:space="preserve">Mission Statement.  </w:t>
      </w:r>
      <w:r>
        <w:rPr>
          <w:sz w:val="23"/>
          <w:szCs w:val="23"/>
        </w:rPr>
        <w:t>It is the purpose of CAMS to educate all students to high levels of academic achievement, as determined by state and national standards, while fostering positive growth in behaviors and attitudes (2011-2012). CAMS is committed to a comprehensive system of support to assure this outcome (2011-2012).</w:t>
      </w:r>
    </w:p>
    <w:p>
      <w:pPr>
        <w:pStyle w:val="Default"/>
        <w:spacing w:lineRule="auto" w:line="480"/>
        <w:rPr>
          <w:sz w:val="32"/>
          <w:szCs w:val="32"/>
        </w:rPr>
      </w:pPr>
      <w:r>
        <w:rPr>
          <w:sz w:val="32"/>
          <w:szCs w:val="32"/>
        </w:rPr>
      </w:r>
    </w:p>
    <w:p>
      <w:pPr>
        <w:pStyle w:val="Default"/>
        <w:spacing w:lineRule="auto" w:line="480" w:before="0" w:after="240"/>
        <w:rPr>
          <w:sz w:val="32"/>
          <w:szCs w:val="32"/>
        </w:rPr>
      </w:pPr>
      <w:r>
        <w:rPr>
          <w:b/>
        </w:rPr>
        <w:tab/>
        <w:t xml:space="preserve">CAMS Vision:  </w:t>
      </w:r>
      <w:r>
        <w:rPr>
          <w:b/>
          <w:bCs/>
          <w:sz w:val="23"/>
          <w:szCs w:val="23"/>
        </w:rPr>
        <w:t xml:space="preserve">“Working Together to Guarantee Learning for Every Student.”  </w:t>
      </w:r>
      <w:r>
        <w:rPr>
          <w:sz w:val="23"/>
          <w:szCs w:val="23"/>
        </w:rPr>
        <w:t xml:space="preserve">As a school district, CAMS adds value and increased community confidence when we demonstrate professional skill and our commitment results in learning gains for every student, from the highly able learner to the severely challenged learner (2011-2012). This aspiration becomes even more realistic when all CA staff members take ownership for student learning, and when we are able to engage families and community organizations to support student learning.(2011-2012). We will gather data and report to the community on our success in achieving the following goals: </w:t>
      </w:r>
    </w:p>
    <w:p>
      <w:pPr>
        <w:pStyle w:val="Default"/>
        <w:spacing w:lineRule="auto" w:line="480"/>
        <w:rPr/>
      </w:pPr>
      <w:r>
        <w:rPr>
          <w:sz w:val="23"/>
          <w:szCs w:val="23"/>
        </w:rPr>
        <w:tab/>
      </w:r>
      <w:r>
        <w:rPr>
          <w:b/>
          <w:sz w:val="23"/>
          <w:szCs w:val="23"/>
        </w:rPr>
        <w:t>1.</w:t>
      </w:r>
      <w:r>
        <w:rPr>
          <w:sz w:val="23"/>
          <w:szCs w:val="23"/>
        </w:rPr>
        <w:t xml:space="preserve"> </w:t>
      </w:r>
      <w:r>
        <w:rPr>
          <w:bCs/>
          <w:sz w:val="23"/>
          <w:szCs w:val="23"/>
        </w:rPr>
        <w:t>Academic Achievement</w:t>
      </w:r>
      <w:r>
        <w:rPr>
          <w:b/>
          <w:bCs/>
          <w:sz w:val="23"/>
          <w:szCs w:val="23"/>
        </w:rPr>
        <w:t xml:space="preserve"> - </w:t>
      </w:r>
      <w:r>
        <w:rPr>
          <w:sz w:val="23"/>
          <w:szCs w:val="23"/>
        </w:rPr>
        <w:t xml:space="preserve">All students will improve their proficiency in Reading, Writing, </w:t>
        <w:tab/>
        <w:t xml:space="preserve">and Mathematics (2011-2012). </w:t>
      </w:r>
    </w:p>
    <w:p>
      <w:pPr>
        <w:pStyle w:val="Default"/>
        <w:spacing w:lineRule="auto" w:line="480"/>
        <w:rPr/>
      </w:pPr>
      <w:r>
        <w:rPr>
          <w:sz w:val="23"/>
          <w:szCs w:val="23"/>
        </w:rPr>
        <w:tab/>
      </w:r>
      <w:r>
        <w:rPr>
          <w:b/>
          <w:sz w:val="23"/>
          <w:szCs w:val="23"/>
        </w:rPr>
        <w:t>2.</w:t>
      </w:r>
      <w:r>
        <w:rPr>
          <w:sz w:val="23"/>
          <w:szCs w:val="23"/>
        </w:rPr>
        <w:t xml:space="preserve"> </w:t>
      </w:r>
      <w:r>
        <w:rPr>
          <w:bCs/>
          <w:sz w:val="23"/>
          <w:szCs w:val="23"/>
        </w:rPr>
        <w:t xml:space="preserve">Value to Community </w:t>
      </w:r>
      <w:r>
        <w:rPr>
          <w:sz w:val="23"/>
          <w:szCs w:val="23"/>
        </w:rPr>
        <w:t xml:space="preserve">- The Carman-Ainsworth Community Schools will provide quality </w:t>
        <w:tab/>
        <w:t xml:space="preserve">service and add significant value to the community we represent (2011-2012). </w:t>
      </w:r>
    </w:p>
    <w:p>
      <w:pPr>
        <w:pStyle w:val="Default"/>
        <w:spacing w:lineRule="auto" w:line="480" w:before="0" w:after="240"/>
        <w:rPr/>
      </w:pPr>
      <w:r>
        <w:rPr>
          <w:sz w:val="23"/>
          <w:szCs w:val="23"/>
        </w:rPr>
        <w:tab/>
      </w:r>
      <w:r>
        <w:rPr>
          <w:b/>
          <w:sz w:val="23"/>
          <w:szCs w:val="23"/>
        </w:rPr>
        <w:t>3.</w:t>
      </w:r>
      <w:r>
        <w:rPr>
          <w:sz w:val="23"/>
          <w:szCs w:val="23"/>
        </w:rPr>
        <w:t xml:space="preserve"> </w:t>
      </w:r>
      <w:r>
        <w:rPr>
          <w:bCs/>
          <w:sz w:val="23"/>
          <w:szCs w:val="23"/>
        </w:rPr>
        <w:t xml:space="preserve">Organizational Effectiveness </w:t>
      </w:r>
      <w:r>
        <w:rPr>
          <w:sz w:val="23"/>
          <w:szCs w:val="23"/>
        </w:rPr>
        <w:t xml:space="preserve">- The Carman-Ainsworth Community Schools will be </w:t>
        <w:tab/>
        <w:t xml:space="preserve">intentional and systemic in directing all resources toward achieving its vision (2011-2012).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human performance problem with the 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Math students at CAMS has different degrees of remedy depending on suspected costs of the intervention.  The low-cost intervention strategy is at or below $5,000 and may not be sustainable much past the initial stages of implementation.  The medium-cost intervention strategy will set the district back around $25,000 but will provide benefits over a more extensive period of time over several years.  Finally, the high-cost intervention strategy will cost in the area of $50, 000 and would certainly provide the designer with much anticipated flexibility.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it is important to discuss the commonalities of the three different levels of intervention strategy.  It is agreed by all professionals involved that caregivers are what primarily motivates the student populations.  Therefore, more teacher/caregiver correspondence is deemed as necessary in all three different intervention strategies.  Technology based correspondence is suggested, but teachers will ultimately be responsible for the ways they deem as necessary to accomplish this and will report how they will do this to the administrator.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The low-medium-high end intervention strategies will all begin with teacher influenced homework and classroom pedagogy.  Students will be offered opportunities to complete necessary assignments on their own time.  At the beginning of every hour, students will hand in the prior days’ work as they enter the classroom.  During the first five minutes of “Every Day Math”, teachers shall mark in their grade books whether or not students have attempted to finish the prior day’s assignments.  Then the assignments will be delivered back to the student population for review on the overhead camera.  Every Day Math and handed in homework will be a separated participation grade that will account for a specified percentage of their entire grade.  This is intended to keep the limited time constraints of the hour to what they currently are and alleviate tiresome homework grading.  Furthermore, it will unconsciously press more responsibility on the students to get their homework done before entering the classroom.</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 xml:space="preserve">For MEAP assessment review, all strategies will provide other necessary materials.  Current strategies will continue.  Further generalized MEAP rubrics and helpful web-sites will be provided on hardcopy and as attachments to correspondence Emails to caregivers of the student populations.  This will give opportunities for students to inquire more about the problem areas they have incurred.  Every opportunity needs to be delivered to students and caregivers to fix themselves as learners and as supporters.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 xml:space="preserve">These are the basis of all three strategies.  Now, </w:t>
      </w:r>
      <w:r>
        <w:rPr>
          <w:rFonts w:eastAsia="Times New Roman" w:cs="Times New Roman" w:ascii="Times New Roman" w:hAnsi="Times New Roman"/>
          <w:sz w:val="24"/>
          <w:szCs w:val="24"/>
        </w:rPr>
        <w:t xml:space="preserve">here are the specific explanations for the three intervention strategy choices.    </w:t>
      </w:r>
    </w:p>
    <w:p>
      <w:pPr>
        <w:pStyle w:val="ListBullet"/>
        <w:numPr>
          <w:ilvl w:val="0"/>
          <w:numId w:val="0"/>
        </w:numPr>
        <w:spacing w:lineRule="auto" w:line="480"/>
        <w:ind w:left="360" w:hanging="0"/>
        <w:rPr/>
      </w:pPr>
      <w:r>
        <w:rPr>
          <w:rFonts w:cs="Times New Roman" w:ascii="Times New Roman" w:hAnsi="Times New Roman"/>
          <w:b/>
          <w:sz w:val="24"/>
          <w:szCs w:val="24"/>
        </w:rPr>
        <w:t xml:space="preserve">Low end intervention.  </w:t>
      </w:r>
      <w:r>
        <w:rPr>
          <w:rFonts w:cs="Times New Roman" w:ascii="Times New Roman" w:hAnsi="Times New Roman"/>
          <w:sz w:val="24"/>
          <w:szCs w:val="24"/>
        </w:rPr>
        <w:t>Since Para-pros have been eliminated, attempts need to be made to substitute for this.  The low end intervention strategy takes what is explained above and adds in-class small group learning.  Five to six exceptional students will be picked by the instructor to lead small, equal groups of diversified levels of learners in the classroom during work time from Monday through Thursday.  Leaders will report aloud on progress to teachers and other groups on Fridays.  Motivation will be supplemented by peer pressures to succeed and friendly competition between groups.  Rewards will be given to all who succeed which will be evaluated by student assessment scores and MEAP results.  These rewards will be determined by teachers and administrators and will not exceed $5,000 for all four of the teachers and their 500+ students involved.  An average of $10 per student will be allocated for reward purposes.  Facilitated access to educational leaders is the premise of this intervention strategy.</w:t>
      </w:r>
      <w:r>
        <w:rPr>
          <w:rFonts w:cs="Times New Roman" w:ascii="Times New Roman" w:hAnsi="Times New Roman"/>
          <w:b/>
          <w:sz w:val="24"/>
          <w:szCs w:val="24"/>
        </w:rPr>
        <w:t xml:space="preserve">  </w:t>
      </w:r>
    </w:p>
    <w:p>
      <w:pPr>
        <w:pStyle w:val="ListBullet"/>
        <w:numPr>
          <w:ilvl w:val="0"/>
          <w:numId w:val="0"/>
        </w:numPr>
        <w:spacing w:lineRule="auto" w:line="480"/>
        <w:ind w:left="360" w:hanging="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 xml:space="preserve">The middle end intervention strategy begins with the re-hiring of four in-class Para-pros for a minimum of two days a week.  These professionals will be in the classroom on Tuesdays and Thursdays to aid lower success level students in their problem areas.  Math teachers will also make their planning hours available for tutoring.  This extra hour of teaching will need to be paid at union scale and teachers will agree to do their planning for the next day at home or after school when necessary.  This is estimated to add up to one hour a day during Monday through Thursday, four hours a week, and 160 hours a year multiplied by four teachers.  This allotment in addition to the part-time Para-pro salaries shall not exceed $25,000 annually.  More access to educational professionals is the premise of this intervention strategy.    </w:t>
      </w:r>
    </w:p>
    <w:p>
      <w:pPr>
        <w:pStyle w:val="ListBullet"/>
        <w:numPr>
          <w:ilvl w:val="0"/>
          <w:numId w:val="0"/>
        </w:numPr>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The high end intervention strategy begins with the re-hiring of full-time Para-pros for every day of the week.  Furthermore, Math teachers will still give up their scheduled planning hours Monday through Thursday for access to students for tutoring and will get paid union scale in return.  Planning will still be agreed to be done at home or after school.  Total cost of this intervention is to be approximately $50,000 considering the institution will be adding three days to the Para-pros salaries.  Adequate access to educational professionals is the premise of this intervention strategy.</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________________________________LATER_____________________________________</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Justification for Intervention Strategy </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sz w:val="24"/>
          <w:szCs w:val="24"/>
        </w:rPr>
        <w:t xml:space="preserve">Share which of your three intervention strategies you selected to propose to the organization.   </w:t>
      </w:r>
      <w:r>
        <w:rPr>
          <w:rFonts w:eastAsia="Times New Roman" w:cs="Times New Roman" w:ascii="Times New Roman" w:hAnsi="Times New Roman"/>
          <w:sz w:val="24"/>
          <w:szCs w:val="24"/>
        </w:rPr>
        <w:t xml:space="preserve">Describe the strengths and limitations of each of the strategies you selected.  Share why the intervention strategy you selected is more likely to resolve the problem than the other two. Include data from documents provided by the organization, interview data, or other information gleaned from the Web to support your choice. </w:t>
      </w:r>
    </w:p>
    <w:p>
      <w:pPr>
        <w:pStyle w:val="ListBullet"/>
        <w:numPr>
          <w:ilvl w:val="0"/>
          <w:numId w:val="0"/>
        </w:numPr>
        <w:spacing w:lineRule="auto" w:line="480"/>
        <w:ind w:left="0" w:firstLine="720"/>
        <w:rPr/>
      </w:pPr>
      <w:r>
        <w:rPr>
          <w:rFonts w:eastAsia="Times New Roman" w:cs="Times New Roman" w:ascii="Times New Roman" w:hAnsi="Times New Roman"/>
          <w:sz w:val="24"/>
          <w:szCs w:val="24"/>
        </w:rPr>
        <w:t>Share the strengths and weaknesses of each of the two intervention strategies you didn’t select.  Describe why you rejected it supporting your decision with data and sound reasoning.  Write one paragraph for each of the rejected intervention strategies.</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how your chosen interview strategy best meets the organizational goals stated in the performance gap in Module 2.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s Many Role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ject management techniques: Explain your role as project manager for this intervention strateg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management techniques: Describe the resources that will be used for this intervention and how they will be tracked.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ivery system management techniques: Identify the medium for the delivery of the intervention strategy and how the technology will be implemented within the instructional context. </w:t>
      </w:r>
    </w:p>
    <w:p>
      <w:pPr>
        <w:pStyle w:val="Normal"/>
        <w:spacing w:lineRule="auto" w:line="480" w:before="280" w:after="280"/>
        <w:ind w:firstLine="720"/>
        <w:rPr/>
      </w:pPr>
      <w:r>
        <w:rPr>
          <w:rFonts w:eastAsia="Times New Roman" w:cs="Times New Roman" w:ascii="Times New Roman" w:hAnsi="Times New Roman"/>
          <w:sz w:val="24"/>
          <w:szCs w:val="24"/>
        </w:rPr>
        <w:t xml:space="preserve">Information management techniques: Describe how information related to this intervention strategy will be stored, accessed, and processed. This may include information that l be used for evaluation of the intervention.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 as Change Agent</w:t>
      </w:r>
    </w:p>
    <w:p>
      <w:pPr>
        <w:pStyle w:val="ListBullet"/>
        <w:numPr>
          <w:ilvl w:val="0"/>
          <w:numId w:val="0"/>
        </w:numPr>
        <w:spacing w:lineRule="auto" w:line="480"/>
        <w:ind w:left="360" w:hanging="36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rite an introduction here.</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Financial and Budget Information. </w:t>
      </w:r>
      <w:r>
        <w:rPr>
          <w:rFonts w:eastAsia="Times New Roman" w:cs="Times New Roman" w:ascii="Times New Roman" w:hAnsi="Times New Roman"/>
          <w:sz w:val="24"/>
          <w:szCs w:val="24"/>
        </w:rPr>
        <w:t xml:space="preserve">Tentative budget for your intervention strategy, along with supporting documentation; consider technology purchases, personnel training, additional support, and other considerations specific to your proposal. </w:t>
      </w:r>
    </w:p>
    <w:p>
      <w:pPr>
        <w:pStyle w:val="ListBullet"/>
        <w:numPr>
          <w:ilvl w:val="0"/>
          <w:numId w:val="0"/>
        </w:numPr>
        <w:spacing w:lineRule="auto" w:line="48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Supporting documentation for your budget, including links to Web sites where purchases can be made and the costs of implementation. </w:t>
      </w:r>
    </w:p>
    <w:p>
      <w:pPr>
        <w:pStyle w:val="ListBullet"/>
        <w:numPr>
          <w:ilvl w:val="0"/>
          <w:numId w:val="0"/>
        </w:numPr>
        <w:spacing w:lineRule="auto" w:line="480"/>
        <w:ind w:left="0" w:firstLine="720"/>
        <w:rPr/>
      </w:pPr>
      <w:r>
        <w:rPr>
          <w:rFonts w:cs="Times New Roman" w:ascii="Times New Roman" w:hAnsi="Times New Roman"/>
          <w:b/>
          <w:sz w:val="24"/>
          <w:szCs w:val="24"/>
        </w:rPr>
        <w:t xml:space="preserve">Project Assessment.  </w:t>
        <w:tab/>
      </w:r>
      <w:r>
        <w:rPr>
          <w:rFonts w:cs="Times New Roman" w:ascii="Times New Roman" w:hAnsi="Times New Roman"/>
          <w:sz w:val="24"/>
          <w:szCs w:val="24"/>
        </w:rPr>
        <w:t>Describe how the project objectives will be evaluated.</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formative evaluation plan you will use.  Include your formative evaluation instrument in an Appendix.</w:t>
      </w:r>
    </w:p>
    <w:p>
      <w:pPr>
        <w:pStyle w:val="ListBullet"/>
        <w:numPr>
          <w:ilvl w:val="0"/>
          <w:numId w:val="0"/>
        </w:numPr>
        <w:spacing w:lineRule="auto" w:line="48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b/>
        <w:t>Describe the summative evaluation plans you will use.  Include your summative evaluation instrument in an Appendix.</w:t>
      </w:r>
    </w:p>
    <w:p>
      <w:pPr>
        <w:pStyle w:val="Default"/>
        <w:spacing w:lineRule="auto" w:line="480" w:before="0" w:after="240"/>
        <w:jc w:val="center"/>
        <w:rPr>
          <w:rFonts w:eastAsia="Times New Roman"/>
          <w:b/>
          <w:b/>
        </w:rPr>
      </w:pPr>
      <w:r>
        <w:rPr>
          <w:rFonts w:eastAsia="Times New Roman"/>
          <w:b/>
        </w:rPr>
        <w:t>Conclusion</w:t>
      </w:r>
    </w:p>
    <w:p>
      <w:pPr>
        <w:pStyle w:val="Default"/>
        <w:spacing w:lineRule="auto" w:line="480" w:before="0" w:after="240"/>
        <w:rPr>
          <w:rFonts w:eastAsia="Times New Roman"/>
        </w:rPr>
      </w:pPr>
      <w:r>
        <w:rPr>
          <w:rFonts w:eastAsia="Times New Roman"/>
          <w:b/>
        </w:rPr>
        <w:tab/>
      </w:r>
      <w:r>
        <w:rPr>
          <w:rFonts w:eastAsia="Times New Roman"/>
        </w:rPr>
        <w:t>Correspondence with the instructor before the holiday break relayed the Superintendent’s concerns.  He expressed his wishes for something to be done about this as soon as possible.  He would like something in place before test days of the 2012-13 school-year.  The main folks he will rely on first are the district instructional designer as the primary change agent, 7</w:t>
      </w:r>
      <w:r>
        <w:rPr>
          <w:rFonts w:eastAsia="Times New Roman"/>
          <w:vertAlign w:val="superscript"/>
        </w:rPr>
        <w:t>th</w:t>
      </w:r>
      <w:r>
        <w:rPr>
          <w:rFonts w:eastAsia="Times New Roman"/>
        </w:rPr>
        <w:t xml:space="preserve"> and 8</w:t>
      </w:r>
      <w:r>
        <w:rPr>
          <w:rFonts w:eastAsia="Times New Roman"/>
          <w:vertAlign w:val="superscript"/>
        </w:rPr>
        <w:t>th</w:t>
      </w:r>
      <w:r>
        <w:rPr>
          <w:rFonts w:eastAsia="Times New Roman"/>
        </w:rPr>
        <w:t xml:space="preserve"> grade teachers at the institution, and the students in the determination of the proper intervention.  </w:t>
      </w:r>
    </w:p>
    <w:p>
      <w:pPr>
        <w:pStyle w:val="Normal"/>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Referenc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ear parents and community members.  </w:t>
        <w:tab/>
        <w:t xml:space="preserve">Retrieved December </w:t>
        <w:tab/>
        <w:t xml:space="preserve">28,2011, from </w:t>
        <w:tab/>
      </w:r>
      <w:hyperlink r:id="rId5">
        <w:r>
          <w:rPr>
            <w:rStyle w:val="InternetLink"/>
            <w:rFonts w:eastAsia="Times New Roman" w:cs="Times New Roman" w:ascii="Times New Roman" w:hAnsi="Times New Roman"/>
            <w:sz w:val="24"/>
            <w:szCs w:val="24"/>
          </w:rPr>
          <w:t>http://carman.k12.mi.us/cms/lib3/MI01000184/Centricity/Domain/353/Annual%20Educa</w:t>
          <w:tab/>
          <w:t>tion%20Report%20Cover%20Letter%202011.pdf</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istrict home-site. Retrieved December </w:t>
        <w:tab/>
        <w:t xml:space="preserve">28,2011, from </w:t>
      </w:r>
      <w:hyperlink r:id="rId6">
        <w:r>
          <w:rPr>
            <w:rStyle w:val="InternetLink"/>
            <w:rFonts w:eastAsia="Times New Roman" w:cs="Times New Roman" w:ascii="Times New Roman" w:hAnsi="Times New Roman"/>
            <w:sz w:val="24"/>
            <w:szCs w:val="24"/>
          </w:rPr>
          <w:t>http://www.carman.k12.mi.us/site/default.aspx?PageID=1</w:t>
        </w:r>
      </w:hyperlink>
    </w:p>
    <w:p>
      <w:pPr>
        <w:pStyle w:val="Normal"/>
        <w:spacing w:lineRule="auto" w:line="480"/>
        <w:rPr/>
      </w:pPr>
      <w:r>
        <w:rPr>
          <w:rFonts w:eastAsia="Times New Roman" w:cs="Times New Roman" w:ascii="Times New Roman" w:hAnsi="Times New Roman"/>
          <w:sz w:val="24"/>
          <w:szCs w:val="24"/>
        </w:rPr>
        <w:t xml:space="preserve">Carman-Ainsworth Middle School. (2011). Institutional home-site. Retrieved December </w:t>
        <w:tab/>
        <w:t xml:space="preserve">28,2011, from </w:t>
        <w:tab/>
      </w:r>
      <w:hyperlink r:id="rId7">
        <w:r>
          <w:rPr>
            <w:rStyle w:val="InternetLink"/>
            <w:rFonts w:cs="Times New Roman" w:ascii="Times New Roman" w:hAnsi="Times New Roman"/>
            <w:sz w:val="24"/>
            <w:szCs w:val="24"/>
          </w:rPr>
          <w:t>http://www.carman.k12.mi.us/Domain/327</w:t>
        </w:r>
      </w:hyperlink>
      <w:r>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Middle School. (2011-2012). </w:t>
      </w:r>
      <w:r>
        <w:rPr>
          <w:rFonts w:eastAsia="Times New Roman" w:cs="Times New Roman" w:ascii="Times New Roman" w:hAnsi="Times New Roman"/>
          <w:i/>
          <w:sz w:val="24"/>
          <w:szCs w:val="24"/>
        </w:rPr>
        <w:t xml:space="preserve">2011-2012 Student handbook. </w:t>
      </w:r>
      <w:r>
        <w:rPr>
          <w:rFonts w:eastAsia="Times New Roman" w:cs="Times New Roman" w:ascii="Times New Roman" w:hAnsi="Times New Roman"/>
          <w:sz w:val="24"/>
          <w:szCs w:val="24"/>
        </w:rPr>
        <w:t xml:space="preserve">Retrieved December 28, 2011, from </w:t>
      </w:r>
      <w:hyperlink r:id="rId8">
        <w:r>
          <w:rPr>
            <w:rStyle w:val="InternetLink"/>
            <w:rFonts w:eastAsia="Times New Roman" w:cs="Times New Roman" w:ascii="Times New Roman" w:hAnsi="Times New Roman"/>
            <w:sz w:val="24"/>
            <w:szCs w:val="24"/>
          </w:rPr>
          <w:t>http://carman.k12.mi.us/cms/lib3/MI01000184/Centricity/Domain/327/MS%20Handbook%202011-2012.pdf</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com. (2006-2011). Carman-Ainsworth Middle School: Test Rating. Retrieved December 28, 2011, from </w:t>
      </w:r>
      <w:r>
        <w:fldChar w:fldCharType="begin"/>
      </w:r>
      <w:r>
        <w:rPr>
          <w:rStyle w:val="InternetLink"/>
          <w:sz w:val="24"/>
          <w:szCs w:val="24"/>
          <w:rFonts w:eastAsia="Times New Roman" w:cs="Times New Roman" w:ascii="Times New Roman" w:hAnsi="Times New Roman"/>
        </w:rPr>
        <w:instrText xml:space="preserve"> HYPERLINK "http://www.education.com/schoolfinder/us/michigan/flint/carman-ainsworth-middle-school/" \l "test-score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http://www.education.com/schoolfinder/us/michigan/flint/carman-ainsworth-middle-school/#test-scores</w:t>
      </w:r>
      <w:r>
        <w:rPr>
          <w:rStyle w:val="InternetLink"/>
          <w:sz w:val="24"/>
          <w:szCs w:val="24"/>
          <w:rFonts w:eastAsia="Times New Roman" w:cs="Times New Roman" w:ascii="Times New Roman" w:hAnsi="Times New Roman"/>
        </w:rPr>
        <w:fldChar w:fldCharType="end"/>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ll references you used to develop your PII should be included in this list.  Please remember to use APA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ormatting for your referen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lso use hanging indentations for your references as shown in this example.</w:t>
      </w:r>
      <w:r>
        <w:br w:type="page"/>
      </w:r>
    </w:p>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Bullet"/>
        <w:numPr>
          <w:ilvl w:val="0"/>
          <w:numId w:val="0"/>
        </w:numPr>
        <w:spacing w:lineRule="auto" w:line="480"/>
        <w:ind w:left="0" w:hanging="0"/>
        <w:jc w:val="center"/>
        <w:rPr>
          <w:rFonts w:ascii="Times New Roman" w:hAnsi="Times New Roman" w:cs="Times New Roman"/>
          <w:b/>
          <w:b/>
          <w:sz w:val="24"/>
          <w:szCs w:val="24"/>
        </w:rPr>
      </w:pPr>
      <w:r>
        <w:rPr>
          <w:rFonts w:cs="Times New Roman" w:ascii="Times New Roman" w:hAnsi="Times New Roman"/>
          <w:b/>
          <w:sz w:val="24"/>
          <w:szCs w:val="24"/>
        </w:rPr>
        <w:t>Appendices</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NOTE that you may not need all of the Appendices listed below.  Select the ones that are relevant to your project and include that data to support your work.  Letter your appendices in the order they are referenced in your document.  Each Appendix will begin on a new page.  All of you will include Appendices A through E.  Select the other topics and include them as relevant. You will letter the Appendices in the order you mention them in your paper, once you decide which ones you will use.</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rPr/>
      </w:pPr>
      <w:r>
        <w:rPr>
          <w:rFonts w:cs="Times New Roman" w:ascii="Times New Roman" w:hAnsi="Times New Roman"/>
          <w:sz w:val="24"/>
          <w:szCs w:val="24"/>
        </w:rPr>
        <w:t>Appendix A: Formative Evaluation Instrument</w:t>
      </w:r>
    </w:p>
    <w:p>
      <w:pPr>
        <w:pStyle w:val="ListBullet"/>
        <w:numPr>
          <w:ilvl w:val="0"/>
          <w:numId w:val="0"/>
        </w:numPr>
        <w:spacing w:lineRule="auto" w:line="480"/>
        <w:ind w:left="360" w:hanging="360"/>
        <w:rPr/>
      </w:pPr>
      <w:r>
        <w:rPr>
          <w:rFonts w:cs="Times New Roman" w:ascii="Times New Roman" w:hAnsi="Times New Roman"/>
          <w:sz w:val="24"/>
          <w:szCs w:val="24"/>
        </w:rPr>
        <w:t>Appendix B: Summative Evaluation Instrume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Question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Interview Transcripts or Summary</w:t>
      </w:r>
    </w:p>
    <w:p>
      <w:pPr>
        <w:pStyle w:val="ListBullet"/>
        <w:numPr>
          <w:ilvl w:val="0"/>
          <w:numId w:val="0"/>
        </w:numPr>
        <w:spacing w:lineRule="auto" w:line="480"/>
        <w:ind w:left="360" w:hanging="360"/>
        <w:rPr>
          <w:rFonts w:ascii="Times New Roman" w:hAnsi="Times New Roman" w:cs="Times New Roman"/>
          <w:b/>
          <w:b/>
          <w:sz w:val="24"/>
          <w:szCs w:val="24"/>
        </w:rPr>
      </w:pPr>
      <w:r>
        <w:rPr>
          <w:rFonts w:eastAsia="Times New Roman" w:cs="Times New Roman" w:ascii="Times New Roman" w:hAnsi="Times New Roman"/>
          <w:sz w:val="24"/>
          <w:szCs w:val="24"/>
        </w:rPr>
        <w:t>Appendix E. Budge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cs="Times New Roman" w:ascii="Times New Roman" w:hAnsi="Times New Roman"/>
          <w:sz w:val="24"/>
          <w:szCs w:val="24"/>
        </w:rPr>
        <w:t>Appendix ?: D</w:t>
      </w:r>
      <w:r>
        <w:rPr>
          <w:rFonts w:eastAsia="Times New Roman" w:cs="Times New Roman" w:ascii="Times New Roman" w:hAnsi="Times New Roman"/>
          <w:sz w:val="24"/>
          <w:szCs w:val="24"/>
        </w:rPr>
        <w:t>etailed and appropriate technical information for implementing your intervention</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Layout sketches, if releva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Specifications of equipment and purchase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Data charts and graphs, as relevant</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Appendix ?: Resources that support your propos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man.k12.mi.us/cms/lib3/MI01000184/Centricity/Domain/353/Annual Education Report Cover Letter 2011.pdf" TargetMode="External"/><Relationship Id="rId3" Type="http://schemas.openxmlformats.org/officeDocument/2006/relationships/hyperlink" Target="http://www.carman.k12.mi.us/Domain/327" TargetMode="External"/><Relationship Id="rId4" Type="http://schemas.openxmlformats.org/officeDocument/2006/relationships/hyperlink" Target="http://www.carman.k12.mi.us/site/default.aspx?PageID=1" TargetMode="External"/><Relationship Id="rId5" Type="http://schemas.openxmlformats.org/officeDocument/2006/relationships/hyperlink" Target="http://carman.k12.mi.us/cms/lib3/MI01000184/Centricity/Domain/353/Annual Educa%09tion Report Cover Letter 2011.pdf" TargetMode="External"/><Relationship Id="rId6" Type="http://schemas.openxmlformats.org/officeDocument/2006/relationships/hyperlink" Target="http://www.carman.k12.mi.us/site/default.aspx?PageID=1" TargetMode="External"/><Relationship Id="rId7" Type="http://schemas.openxmlformats.org/officeDocument/2006/relationships/hyperlink" Target="http://www.carman.k12.mi.us/Domain/327" TargetMode="External"/><Relationship Id="rId8" Type="http://schemas.openxmlformats.org/officeDocument/2006/relationships/hyperlink" Target="http://carman.k12.mi.us/cms/lib3/MI01000184/Centricity/Domain/327/MS Handbook 2011-201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40:00Z</dcterms:created>
  <dc:creator>mshepard</dc:creator>
  <dc:description/>
  <dc:language>en-US</dc:language>
  <cp:lastModifiedBy>weave1</cp:lastModifiedBy>
  <cp:lastPrinted>2012-01-09T12:25:00Z</cp:lastPrinted>
  <dcterms:modified xsi:type="dcterms:W3CDTF">2012-01-09T19:40:00Z</dcterms:modified>
  <cp:revision>2</cp:revision>
  <dc:subject/>
  <dc:title/>
</cp:coreProperties>
</file>